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rno, Chaloupky – rekonstrukce kanalizace a vodovodu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či výstavbě objektů kanalizace a vodovodu v intravilánu obce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vodovodních řad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ce a vodovod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vodovodních řad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ce a vodovod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vodovodních řad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7-03T07:18:00Z</dcterms:modified>
  <cp:revision>18</cp:revision>
  <dc:subject/>
  <dc:title>KRYCÍ LIST</dc:title>
</cp:coreProperties>
</file>